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1843"/>
        <w:gridCol w:w="2268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красных линий (основной чертеж планировки территории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Т–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х дороги, улицы, проезды, профили улиц и дорог, объекты транспортной инфраструкту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Т–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х линии связи, объекты инженерной инфраструкту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Т–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П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Т–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федерального значения, объектов регионального значения, объектов местного знач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Т–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очный чертеж красных ли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Т–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П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6:09:00Z</dcterms:created>
  <dc:creator/>
  <dc:description/>
  <cp:keywords/>
  <dc:language>en-US</dc:language>
  <cp:lastModifiedBy>Екатерина</cp:lastModifiedBy>
  <dcterms:modified xsi:type="dcterms:W3CDTF">2018-03-15T14:03:00Z</dcterms:modified>
  <cp:revision>12</cp:revision>
  <dc:subject/>
  <dc:title/>
</cp:coreProperties>
</file>